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nr testu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KURS EGIPTOLOGICZNY – 1 ETAP – 10 LISTOPADA 2004 R. GODZ. 14.00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KRES PREDYNASTYCZN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SZĘ PISAĆ WYRAŹNIE – DRUKOWANYMI LITERAMI!</w:t>
      </w:r>
    </w:p>
    <w:p>
      <w:pPr>
        <w:pStyle w:val="Normal"/>
        <w:spacing w:lineRule="auto" w: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Jakiej broni używa król na Palecie Narmera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. Jakie zwierzę było wykorzystywane do transportu towarów w okresie predynastycznym?</w:t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3. Jak się nazywały dwie legendarne stolice Górnego i Dolnego Egiptu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Skąd Egipcjanie sprowadzali miedź i turkusy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5. Gdzie, i w grobowcu jakiego władcy dynastii 0, znaleziono tabliczki z najstarszymi hieroglifami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 W jakiej miejscowości znaleziono kolosalne posągi boga Mina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 W czasach późniejszych Egipcjanie używali pieczęci w kształcie skarabeuszy, a jaką formę miały pieczęcie od Okresu Predynastycznego do końca Starego Państwa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8. Jakie motywy znajdują się na tkaninie z Gebelein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9. Jakie motywy są charakterystyczne dla ceramiki typu D-ware (</w:t>
      </w:r>
      <w:r>
        <w:rPr>
          <w:rFonts w:cs="Arial" w:ascii="Arial" w:hAnsi="Arial"/>
          <w:i/>
        </w:rPr>
        <w:t>Decorated ware</w:t>
      </w:r>
      <w:r>
        <w:rPr>
          <w:rFonts w:cs="Arial" w:ascii="Arial" w:hAnsi="Arial"/>
        </w:rPr>
        <w:t>), typowej dla okresu Nagada II (wymień przynajmniej 4)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0. Czym się charakteryzują i w jakim okresie występowały naczynia ceramiczne typu </w:t>
      </w:r>
      <w:r>
        <w:rPr>
          <w:rFonts w:cs="Arial" w:ascii="Arial" w:hAnsi="Arial"/>
          <w:i/>
        </w:rPr>
        <w:t>black-topped</w:t>
      </w:r>
      <w:r>
        <w:rPr>
          <w:rFonts w:cs="Arial" w:ascii="Arial" w:hAnsi="Arial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>11. Wymień przynajmniej trzy cmentarzyska datowane na okres Nagada III (panowanie dynastii 0 i 1)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2. Gdzie znajdowała się nekropola władców dynastii 0 i 1?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3. Jak się nazywa wyspa, na której odkryto archaiczną fortecę i świątynię w niszy skalnej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4. Pod postacią jakich zwierząt ukazywany był król na najstarszych zabytkach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5. Na jakim stanowisku w Dolnym Egipcie znaleziono najstarsze przedmioty wykonane z miedzi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6. Jak się nazywa jubileusz królewski, przedstawiany na wielu zabytkach sztuki predynastycznej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>17. Wymień 2 rodzaje przedmiotów wykonywanych z kamienia w Okresie Predynastycznym, które początkowo miały funkcje czysto użytkowe, a następnie spełniały funkcję symboliczne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8. Prostokątna ramka (reprezentująca schematyczny plan i widok fasady pałacu królewskiego), w którą wpisane było imię władcy, zwieńczona przedstawieniem sokoła to tzw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9. Grobowce władców 1 dynastii w Abydos były oznaczone kamiennymi stelami. Najsłynniejsza jest stela……………...........................…., znajdująca się w Luwrz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0. W jakiej pozycji chowani byli zmarli w okresie predynastycznym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  <w:t xml:space="preserve">21. Jak nazywa się pierwsza kultura predynastyczna na terenie Środkowego i Górnego Egiptu?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2. Jak się nazywał legendarny pierwszy władca Górnego i Dolnego Egiptu, identyfikowany z jednym z historycznych królów przełomu 0/1 dynastii (Narmerem lub Aha)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>23. Jakie fantastyczne zwierzęta, i w jaki sposób, zostały przedstawione na rewersie Palety Narmera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24. Wymień przynajmniej trzy miejsca/stanowiska archeologiczne w Dolnym Egipcie, związane z obecnością pierwszych społeczności rolniczych w Egipcie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5. Jakim numerem został oznaczony grób ze sławnym malowidłem ściennym w Hierakonpolis?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6. Jaka roślina była symbolem Delty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jc w:val="both"/>
        <w:rPr/>
      </w:pPr>
      <w:r>
        <w:rPr>
          <w:color w:val="000000"/>
        </w:rPr>
        <w:t>27. Jak nazywał się angielski archeolog, twórca systemu S.D. (</w:t>
      </w:r>
      <w:r>
        <w:rPr>
          <w:i/>
          <w:color w:val="000000"/>
        </w:rPr>
        <w:t>sequence dates - fazy następstwa</w:t>
      </w:r>
      <w:r>
        <w:rPr>
          <w:color w:val="000000"/>
        </w:rPr>
        <w:t>) i podziału kultury Nagada na kolejne okresy (Amra, Gerza, Semaina)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8. Co przedstawia zdjęcie nr 1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9. Co przedstawia zdjęcie nr 2?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  <w:t>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0. Jak się nazywa stanowisko w Delcie Nilu badane przez polską misję archeologiczną, na którym odkryto najstarszy browar w Egipcie?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sectPr>
      <w:footerReference w:type="default" r:id="rId2"/>
      <w:type w:val="nextPage"/>
      <w:pgSz w:w="11906" w:h="16838"/>
      <w:pgMar w:left="851" w:right="851" w:gutter="0" w:header="0" w:top="72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rFonts w:ascii="Arial" w:hAnsi="Arial" w:cs="Arial"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7T18:24:00Z</dcterms:created>
  <dc:creator>Agnieszka Mączyńska</dc:creator>
  <dc:description/>
  <dc:language>en-US</dc:language>
  <cp:lastModifiedBy>Agnieszka Mączyńska</cp:lastModifiedBy>
  <cp:lastPrinted>2004-11-08T11:21:00Z</cp:lastPrinted>
  <dcterms:modified xsi:type="dcterms:W3CDTF">2004-11-08T10:47:00Z</dcterms:modified>
  <cp:revision>7</cp:revision>
  <dc:subject/>
  <dc:title>1</dc:title>
</cp:coreProperties>
</file>